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к учебному плану муниципального бюджетного общеобразовательного учреждения «Алабердинская средняя общеобразовательная школа» Тетюшского муниципального района  Республики Татарстан на 2019/2020 учебный год универсального (непрофильного) обучения для  10-11 классов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Учебный план для 10-11 классов  МБОУ «Алабердинская средняя общеобразовательная школа»  на 2019/2020 учебный год  разработан в соответствии со следующими документам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Федерального Закона от 29.12.2012 № 273-ФЗ «Об образовании в Российской Федерации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приказа МО и Н РФ (от 05.03.2004 № 1089)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  Приказ Минобрнауки России от 17.05.2012 № 413 (ред. от 29.06.2017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  письмо Министерства образования и науки Республики Татарстан от 09.08.2017 № исх-1558/17 «Об учебных планах общеобразовательных организаций Республики Татарстан в 2017/2018 учебном году»</w:t>
      </w:r>
    </w:p>
    <w:p>
      <w:pPr>
        <w:pStyle w:val="Normal"/>
        <w:widowControl w:val="false"/>
        <w:autoSpaceDE w:val="false"/>
        <w:ind w:firstLine="567"/>
        <w:rPr/>
      </w:pPr>
      <w:r>
        <w:rPr/>
        <w:t>- Приказ  МО и Н РТ №1063/15 от 19.08.2015   «Об утверждении методических рекомендаций по разработке учебного плана основного общего и среднего общего образования для общеобразовательных организаций Республики Татарстан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Закона Российской Федерации от 25.10.1991 № 1807-1 (ред. от 12.03.2014) «О языках народов Российской Федерации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федерального перечня учебников, рекомендованных и допущенных к использованию в образовательном процессе в образовательных организациях, реализующих образовательные программы общего образования и имеющих государственную аккредитац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СанПиН 2.4.2.2821–10 «Санитарно-эпидемиологические требования к условиям и организации обучения в общеобразовательных учреждениях» (от 29.12.2010 № 189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риказа МО и Н РФ (от 09.03.2004 № 1312)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Закона Республики Татарстан (от 22.07.2013 № 68-ЗРТ) «Об образовании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Закона Республики Татарстан (от 08.07.1992 № 1560-XII) «О государственных языках Республики Татарстан и других языках в Республике Татарстан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Устава МБОУ «Алабердинская средняя общеобразовательная школа» Тетюшского муниципального района РТ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Учебный план для 10 - 11 классов ориентирован на 2 летний нормативный срок освоения образовательных программ среднего (полного) образовани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В школе введена шестидневная учебная неделя, продолжительность уроков – 45 минут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В школе в 10 - 11 классах обучение ведется на русском языке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Школьный компонент учебного плана для 10 – 11 классов распределен и утвержден на заседании педагогического совета с участием членов родительского комитета следующим образом:  в 10  классе для полного и прочного усвоения программного материала и дальнейшей социализации, для удовлетворения познавательных интересов обучающихся в различных сферах человеческой деятельности, по запросам учащихся и родителей часы компонента образовательного учреждения распределены следующим образом: добавлены по 1 часу на предметы - русский язык, математика, история, физика, химия,  биология и  родной (татарский) язык, вводится элективный учебный курс «Семьеведение»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В 11  классе для полного и прочного усвоения программного материала и дальнейшей социализации, для удовлетворения познавательных интересов обучающихся в различных сферах человеческой деятельности, по запросам учащихся и родителей часы компонента образовательного учреждения распределены следующим образом: добавлены по 1 часу на предметы - русский язык, математика, история, физика, химия, биология и  родной (татарский) язык.  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</w:rPr>
      </w:pPr>
      <w:r>
        <w:rPr/>
        <w:t xml:space="preserve">Промежуточная аттестация обучающихся  проводиться согласно Положению о промежуточной аттестации и переводе  обучающихся  МБОУ  «Алабердинская </w:t>
      </w:r>
      <w:r>
        <w:rPr>
          <w:bCs/>
        </w:rPr>
        <w:t xml:space="preserve">средняя общеобразовательная школа» Тетюшского муниципального района  Республики Татарстан.   Промежуточная аттестация (итоговый контроль) в переводных классах может     проводиться как письменно, так и устно в форме комплексной контрольной работы, итоговой контрольной работы по предмету, экзамена, изложения с элементами сочинения, тестирования, защиты индивидуального/группового проекта. Положительные результаты годовой аттестации учащихся  11-ом классе являются основанием для допуска их к государственной итоговой аттестации. 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</w:rPr>
      </w:pPr>
      <w:r>
        <w:rPr>
          <w:b/>
          <w:bCs/>
        </w:rPr>
        <w:t>Формы промежуточной аттестации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8817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4"/>
        <w:gridCol w:w="3118"/>
        <w:gridCol w:w="2835"/>
      </w:tblGrid>
      <w:tr>
        <w:trPr>
          <w:trHeight w:val="28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Предм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10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11 класс</w:t>
            </w:r>
          </w:p>
        </w:tc>
      </w:tr>
      <w:tr>
        <w:trPr>
          <w:trHeight w:val="26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</w:tr>
      <w:tr>
        <w:trPr>
          <w:trHeight w:val="26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</w:tr>
      <w:tr>
        <w:trPr>
          <w:trHeight w:val="26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Родно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</w:tr>
      <w:tr>
        <w:trPr>
          <w:trHeight w:val="26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Родная 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</w:tr>
      <w:tr>
        <w:trPr>
          <w:trHeight w:val="26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</w:tr>
      <w:tr>
        <w:trPr>
          <w:trHeight w:val="26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контрольная работа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контрольная работа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</w:tr>
      <w:tr>
        <w:trPr>
          <w:trHeight w:val="26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Информатика и И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</w:tr>
      <w:tr>
        <w:trPr>
          <w:trHeight w:val="26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Ист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</w:tr>
      <w:tr>
        <w:trPr>
          <w:trHeight w:val="26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</w:tr>
      <w:tr>
        <w:trPr>
          <w:trHeight w:val="26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е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</w:tr>
      <w:tr>
        <w:trPr>
          <w:trHeight w:val="26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Физ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контрольная работа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контрольная работа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</w:tr>
      <w:tr>
        <w:trPr>
          <w:trHeight w:val="26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Хим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контрольная работа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контрольная работа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</w:tr>
      <w:tr>
        <w:trPr>
          <w:trHeight w:val="26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Би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</w:tr>
      <w:tr>
        <w:trPr>
          <w:trHeight w:val="26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Астроном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</w:tr>
      <w:tr>
        <w:trPr>
          <w:trHeight w:val="25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ОБ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</w:tr>
      <w:tr>
        <w:trPr>
          <w:trHeight w:val="26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хн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</w:tr>
      <w:tr>
        <w:trPr>
          <w:trHeight w:val="26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тестирование/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годовая оценка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Директор школы:                                     /В</w:t>
      </w:r>
      <w:r>
        <w:rPr>
          <w:sz w:val="28"/>
          <w:szCs w:val="28"/>
        </w:rPr>
        <w:t>.Ю.Гарифуллин/</w:t>
      </w:r>
    </w:p>
    <w:sectPr>
      <w:type w:val="nextPage"/>
      <w:pgSz w:w="12240" w:h="15840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5:58:00Z</dcterms:created>
  <dc:creator>User</dc:creator>
  <dc:description/>
  <cp:keywords/>
  <dc:language>en-US</dc:language>
  <cp:lastModifiedBy>Рашит</cp:lastModifiedBy>
  <cp:lastPrinted>2015-05-19T22:00:00Z</cp:lastPrinted>
  <dcterms:modified xsi:type="dcterms:W3CDTF">2020-02-18T05:28:00Z</dcterms:modified>
  <cp:revision>37</cp:revision>
  <dc:subject/>
  <dc:title>ПОЯСНИТЕЛЬНАЯ ЗАПИСКА</dc:title>
</cp:coreProperties>
</file>